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евятая очередная 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0 октября  2014 г.</w:t>
        <w:tab/>
        <w:tab/>
        <w:t xml:space="preserve"> </w:t>
        <w:tab/>
        <w:tab/>
        <w:tab/>
        <w:tab/>
        <w:tab/>
        <w:tab/>
        <w:t xml:space="preserve">    № 9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Решение «О бюджете муниципального образования  «Приморский муниципальный район» на 2014 год и плановый период 2015 и 2016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.03.2008 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Р Е Ш А Е Т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от 13.12.2013 № 36 «О бюджете муниципального образования «Приморский муниципальный район»                           на  </w:t>
      </w:r>
      <w:r>
        <w:rPr>
          <w:rFonts w:cs="Times New Roman" w:ascii="Times New Roman" w:hAnsi="Times New Roman"/>
          <w:b w:val="false"/>
          <w:sz w:val="28"/>
          <w:szCs w:val="28"/>
        </w:rPr>
        <w:t>2014 год и плановый период 2015 и 2016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следующие изменения и дополнения: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886 998,6» заменить  цифрами  «895 677,6» , в  подпункте 2 пункта 1 статьи 1 цифры  «1 072  540,2», заменить цифрами «1 081  223,4»,  в  подпункте 3 пункта 1 статьи 1 цифры «185 541,6» заменить цифрами «185 545,8»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одпункт 13 пункта 1 статьи 8 после слов «…на  софинансирование…» дополнить словами «…за счет средств дорожного фонда Архангельской области…»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3.</w:t>
        <w:tab/>
        <w:t>Приложение № 4 «Прогнозируемый общий объем доходов районного бюджета  на 2014 год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4.</w:t>
        <w:tab/>
        <w:t>Приложение № 6 «Источники финансирования дефицита районного бюджета на 2014 год» изложить в редакции согласно Приложению №2  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5.</w:t>
        <w:tab/>
        <w:t>Приложение № 8 «Ведомственная структура расходов районного бюджета на 2014 год» изложить 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6.</w:t>
        <w:tab/>
        <w:t>Приложение № 9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 видов расходов классификации расходов бюджетов на 2014 год»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7. Приложение № 10 «Ведомственная структура расходов районного бюджета на 2015 и 2016 годы» изложить 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8. Приложение № 11 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 видов расходов классификации расходов бюджетов на 2015 и 2016 годы» в редакции согласно Приложению № 6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 xml:space="preserve">9. Приложение №15 «Распределение межбюджетных трансфертов бюджетам поселений  на обеспечение мероприятий по модернизации и капитальному ремонту объектов топливно-энергетического комплекса и жилищно-коммунального хозяйства,  модернизации, капитальному ремонту и ремонту объектов коммунального хозяйства в рамках муниципальной программы "Развитие жилищно-коммунального комплекса и социальной сферы  в муниципальном образовании "Приморский муниципальный район на 2014-2016 годы"  на  2014 год»   изложить в  редакции согласно Приложению № 7  к настоящему Решению. 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17 «Распределение межбюджетных трансфертов бюджетам поселений на реализацию муниципальной программы муниципального образования «Приморский муниципальный район» «Развитие инфраструктуры Соловецкого архипелага (2014-2019 годы)» и государственной программы Архангельской области «Развитие инфраструктуры Соловецкого архипелага (2014-2019 годы)» на 2014 год»  изложить в редакции согласно Приложению №8 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1.</w:t>
        <w:tab/>
        <w:t>В Приложение № 31 «Порядок предоставления межбюджетных трансфертов бюджетам поселений на 2014 год и плановый период                                      2015 и 2016 годов» внести дополнения согласно Приложению №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12. Приложение №32 «Перечень автомобильных дорог общего пользования местного значения, транспортных и пеших ледовых переправ, подлежащих устройству, содержанию и ремонту, в рамках средств дорожного фонда муниципального образования "Приморский муниципальный район" в 2014 году» изложить в редакции согласно Приложению №10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3. Приложение №40 «Распределение межбюджетных трансфертов бюджетам поселений  на 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на 2014 год»  изложить в редакции согласно Приложению №11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Дополнить Приложением №42 «Софинансирование строительства, реконструкции, капитального ремонта, ремонта и содержания автомобильных дорог общего пользования местного значения, включая разработку проектной документации, за счет средств дорожного фонда Архангельской области в 2014 году» согласно Приложению №12 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sz w:val="28"/>
          <w:szCs w:val="28"/>
        </w:rPr>
        <w:t xml:space="preserve">Опубликовать  настоящее Решение в газете «У Белого моря». 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ее Решение вступает в силу с даты опубликования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4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5:15:00Z</dcterms:created>
  <dc:creator>LErmakova</dc:creator>
  <dc:description/>
  <cp:keywords/>
  <dc:language>en-US</dc:language>
  <cp:lastModifiedBy>Мельников Дмитрий Анатольевич</cp:lastModifiedBy>
  <cp:lastPrinted>2014-10-30T13:32:00Z</cp:lastPrinted>
  <dcterms:modified xsi:type="dcterms:W3CDTF">2014-10-30T10:32:00Z</dcterms:modified>
  <cp:revision>393</cp:revision>
  <dc:subject/>
  <dc:title>проект</dc:title>
</cp:coreProperties>
</file>